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67107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728777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1642094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